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A Magyarországi Evangélikus Egyház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yilatkozat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Magyarországi Evangélikus Egyház Országos Közgyűlése Budapesten 1992. december 5-én hálát ad istennek minden eredményért, amit – az elmúlt évtizedek egyházakat ellenőrző és korlátozó korszaka után – szabadon élve és tevékenykedve az elmúlt három évben el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ösen jelentősnek tartjuk, hogy az evangélium hirdetése mellett – történelmi hagyományainknak megfelelően – részt vállalhattunk az államosított volt egyházi ingatlanok tulajdoni helyzetének rendezése révén is a nevelési-oktatási, a kulturális és szociális-egészségügyi terület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győződésünk, hogy a Jézus Krisztus követőiként megélt keresztény erkölcsi értékek szükségesek a mai magyar társadalom, Európa és egész világunk számára. Elszomorító, hogy többfelé a világban polgárháború van és különös aggodalommal tölt el minket a volt Jugoszlávia országaiban kialakult helyzet. Gyűlölködés és erőszak, nemzeti, vallási és egyéb alapon történő kirekesztés, idegengyűlölet, antiszemitizmus és egyházellenesség hazánkban is meg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Evangélikus Egyház Közgyűlése veszélyesnek tartja ezeket a jelenségeket. Egyházunk a jézusi felebaráti szeretet, békesség és megbocsátás, az erőszakmentes humánus társadalom építésén kíván továbbra is felelősen munkálkodni és síkraszáll a teremtett emberi élet védelmében a maga eszköz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2. dec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Dr Harmati Béla, püspök</w:t>
      </w:r>
    </w:p>
    <w:p>
      <w:pPr>
        <w:pStyle w:val="Normal"/>
        <w:jc w:val="right"/>
        <w:rPr/>
      </w:pPr>
      <w:r>
        <w:rPr/>
        <w:t>Szebik Imre, püspök</w:t>
      </w:r>
    </w:p>
    <w:p>
      <w:pPr>
        <w:pStyle w:val="Normal"/>
        <w:jc w:val="right"/>
        <w:rPr/>
      </w:pPr>
      <w:r>
        <w:rPr/>
        <w:t>Dr Frenkl Róbert, országos felügyelő</w:t>
      </w:r>
    </w:p>
    <w:sectPr>
      <w:type w:val="nextPage"/>
      <w:pgSz w:w="8391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1:37:00Z</dcterms:created>
  <dc:creator>.</dc:creator>
  <dc:description/>
  <cp:keywords/>
  <dc:language>en-US</dc:language>
  <cp:lastModifiedBy>.</cp:lastModifiedBy>
  <dcterms:modified xsi:type="dcterms:W3CDTF">2012-01-21T13:18:00Z</dcterms:modified>
  <cp:revision>5</cp:revision>
  <dc:subject/>
  <dc:title>13, A Magyarországi Evangélikus Egyház nyilatkozata az antiszemitizmus ellen (Budapest, 1992</dc:title>
</cp:coreProperties>
</file>